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2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lp The Community/Educate About a Problem or Solve a Problem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pillar number 3 can make life easier, more honest, or better for you and the students of Fern Creek?  Yes i think so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3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hat does that pillar promise to do?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3 promises to Help the Community/Educate about a problem or solve a problem 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will use pillar number 3 to (fill in the promise on the next blank)  Teach students to clean up after their selves by doing the following:  Showing all the nasty bugs that people scream over but if we kept Fern Creek clean we wouldn't attract these bugs and no one will be scared.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false/true  because… everyone is always saying this school is dirty and they are the reason why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 example… they put trash and they spill all their drin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dc:language>en-US</dc:language>
  <cp:lastModifiedBy/>
  <cp:revision>0</cp:revision>
  <dc:subject/>
  <dc:title/>
</cp:coreProperties>
</file>